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Коалиции парламентского большинства «Мамлекетт</w:t>
      </w:r>
      <w:r>
        <w:rPr>
          <w:b/>
          <w:sz w:val="28"/>
          <w:szCs w:val="28"/>
          <w:lang w:val="ky-KG"/>
        </w:rPr>
        <w:t>үүлүктү бекемдөө үчүн</w:t>
      </w:r>
      <w:r>
        <w:rPr>
          <w:b/>
          <w:sz w:val="28"/>
          <w:szCs w:val="28"/>
        </w:rPr>
        <w:t>» Жогорку Кенеша 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Правительством Кыргызской Республ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Жогорку Кенеша Кыргызской Республ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841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т 26 февраля 2015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Правительства Кыргызской Республики об исполнении постановления Жогорку Кенеша Кыргызской Республики №48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26.02.2015г., Собрание Коалиции парламентского большинства  «Мамлекетт</w:t>
      </w:r>
      <w:r>
        <w:rPr>
          <w:sz w:val="28"/>
          <w:szCs w:val="28"/>
          <w:lang w:val="ky-KG"/>
        </w:rPr>
        <w:t>үүлүктү бекемдөө үчүн</w:t>
      </w:r>
      <w:r>
        <w:rPr>
          <w:sz w:val="28"/>
          <w:szCs w:val="28"/>
        </w:rPr>
        <w:t>»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констатирует следующее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ункту 2 постановления Жогорку Кенеша Кыргызской Республики №48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26.02.2015г., Правительство Кыргызской Республики должно было в месячный срок завершить проведение переговоров с компанией «Центерра Голд Инк.» с учетом обеспечения интересов Кыргызской Республики и представить в Жогорку Кенеш Кыргызской Республики окончательный проект Соглашения об осуществлении реструктуризации проекта «Кумтор». 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28"/>
          <w:szCs w:val="28"/>
        </w:rPr>
        <w:t>Данный пункт Правительством Кыргызской Республики не выполнен. По объяснению Правительства Кыргызской Республики пункт 2 постановления не выполнен по следующим обстоятельствам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я ряда непреодолимых разногла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никновения новых обстоятельств, вытекающих из информации обновленного плана горных работ, разработанного менеджментом «Кумтор Голд Компани». В частности, информация об уменьшении на 50 тонн запасов золота на месторождении Кумтор, увеличения капитальных затрат на карьере на 92 млн. долларов, увеличения себестоимости золота на 100 долларов за одну унцию и уменьшении на 11 процентов прогнозного содержания золота. Как следствие, возможные сокращения выплачиваемых налогов до </w:t>
      </w:r>
      <w:r>
        <w:rPr>
          <w:b/>
          <w:sz w:val="28"/>
          <w:szCs w:val="28"/>
        </w:rPr>
        <w:t>2026</w:t>
      </w:r>
      <w:r>
        <w:rPr>
          <w:sz w:val="28"/>
          <w:szCs w:val="28"/>
        </w:rPr>
        <w:t xml:space="preserve"> года с </w:t>
      </w:r>
      <w:r>
        <w:rPr>
          <w:b/>
          <w:sz w:val="28"/>
          <w:szCs w:val="28"/>
        </w:rPr>
        <w:t>1,14</w:t>
      </w:r>
      <w:r>
        <w:rPr>
          <w:sz w:val="28"/>
          <w:szCs w:val="28"/>
        </w:rPr>
        <w:t xml:space="preserve"> млрд. до </w:t>
      </w:r>
      <w:r>
        <w:rPr>
          <w:b/>
          <w:sz w:val="28"/>
          <w:szCs w:val="28"/>
        </w:rPr>
        <w:t>885</w:t>
      </w:r>
      <w:r>
        <w:rPr>
          <w:sz w:val="28"/>
          <w:szCs w:val="28"/>
        </w:rPr>
        <w:t xml:space="preserve"> млн. долларов, уменьшение чистого денежного потока с </w:t>
      </w:r>
      <w:r>
        <w:rPr>
          <w:b/>
          <w:sz w:val="28"/>
          <w:szCs w:val="28"/>
        </w:rPr>
        <w:t>1741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944</w:t>
      </w:r>
      <w:r>
        <w:rPr>
          <w:sz w:val="28"/>
          <w:szCs w:val="28"/>
        </w:rPr>
        <w:t xml:space="preserve"> миллиона долла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Кыргызской Республики считает, что произошло существенное изменение условий, которое ставит под сомнение целесообразность ведения дальнейших переговоров по созданию СП с долей 50 на 50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ом 3 постановления Жогорку Кенеша Кыргызской Республики №48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26.02.2015г., Правительство Кыргызской Республики до 16 марта 2015 года должно было предоставить официальное заключение к проекту Закона Кыргызской Республики «О национализации имущества закрытого акционерного общества «Кумтор Голд Компани» и произвести необходимые расчеты, связанные с реализацией проекта «Кумто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Коалиции парламентского большинства «Мамлекетт</w:t>
      </w:r>
      <w:r>
        <w:rPr>
          <w:sz w:val="28"/>
          <w:szCs w:val="28"/>
          <w:lang w:val="ky-KG"/>
        </w:rPr>
        <w:t>үүлүктү бекемдөө үчүн</w:t>
      </w:r>
      <w:r>
        <w:rPr>
          <w:sz w:val="28"/>
          <w:szCs w:val="28"/>
        </w:rPr>
        <w:t>» считает необходимым отметить, что к выполнению данного пункта постановления Жогорку Кенеша Кыргызской Республики Правительство Кыргызской Республики отнеслось формально, без глубокой проработки всех необходимых вопросов, и по этой причине заключение Правительства Кыргызской Республики о неприемлемости принятия решения о национализации имущества ЗАО «Кумтор Голд Компани» нельзя признать обоснованно аргументированным (возражения к данному заключению в виде отдельной справки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я во внимание указанные обстоятельства, а также непрофессионализм и неэффективность менеджмента «Кумтор Голд Компани», «Кумтор Оперейтинг Компани», Собрание Коалиции вносит на рассмотрение Жогорку Кенеша Кыргызской Республики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Согласиться с заключением Комитета Жогорку Кенеша Кыргызской Республики по топливно-энергетическому комплексу и недропользованию о признании работы Правительства Кыргызской Республики неудовлетворительной.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Рекомендовать Правительству Кыргызской Республ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принять меры по информированию акционеров «Центерра Голд Инк.» о ситуации по проекту «Кумтор» и поставить вопрос об ответственности руководства «Центерра Голд Инк», «Кумтор Голд Компани», «Кумтор Оперейтинг Компани»;</w:t>
      </w:r>
      <w:bookmarkStart w:id="0" w:name="_GoBack"/>
      <w:bookmarkEnd w:id="0"/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2.2 в срок до 15 мая 2015 года: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ставить в Жогорку Кенеш Кыргызской Республики согласованный с «Центеррой Голд Инк» Соглашение, в котором, в частности должны быть разрешены </w:t>
      </w:r>
      <w:r>
        <w:rPr>
          <w:bCs/>
          <w:sz w:val="28"/>
          <w:szCs w:val="28"/>
        </w:rPr>
        <w:t>экологические и горно-инженерные риски проекта «Кумтор»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б) изучить обоснованность принятых показателей Обновленного плана горных работ, разработанного менеджментом «Кумтор  Голд Компани», и увеличение себестоимости на 100 долларов за одну унцию;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ставить расчет потерь Кыргызской Республики в результате реструктуризации проекта «Кумтор» в 2003 г. а также расчет ущерба, касающегося экологических и горно-инженерных рисков, в том числе, в связи с уничтожением </w:t>
      </w:r>
      <w:r>
        <w:rPr>
          <w:bCs/>
          <w:sz w:val="28"/>
          <w:szCs w:val="28"/>
        </w:rPr>
        <w:t xml:space="preserve">ледника; ущерба в связи с </w:t>
      </w:r>
      <w:r>
        <w:rPr>
          <w:sz w:val="28"/>
          <w:szCs w:val="28"/>
        </w:rPr>
        <w:t>движением отвалов пустой</w:t>
      </w:r>
      <w:r>
        <w:rPr>
          <w:bCs/>
          <w:sz w:val="28"/>
          <w:szCs w:val="28"/>
        </w:rPr>
        <w:t xml:space="preserve"> породы на социально-бытовые, производственные объекты;  </w:t>
      </w:r>
      <w:r>
        <w:rPr>
          <w:sz w:val="28"/>
          <w:szCs w:val="28"/>
        </w:rPr>
        <w:t>будущих затрат по реабилитации, рекультивации, стабилизации отвалов пустых пор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.; 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г) принять меры по восстановлению 66,67% доли  ОАО «Кыргызалтын» в активе Кумтор Голд Компани не учтенный при реструктуризации проекта Кумтор в 2003 г. Соответственно представить расчет упущенной выгоды кыргызской стороны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оответствии со статье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4) Пересмотренного инвестиционного соглашения от 6 июня 2009 г.  обеспечить надлежащую передачу Правительству Кыргызской Республики всей имеющийся в распоряжении Проектных Компаний «Центерра Голд Инк» информацию операционного, технического, поисково-разведочного и геологического характера в отношении проекта Кумтор и Концессионной площади в соответствии с отраслевой практикой добросовестного хозяйствования; 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 учетом возражений, указанных в приложении, представить новое заключение к проекту Закона Кыргызской Республики «О национализации имущества закрытого акционерного общества «Кумтор Голд Компани»;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В случае невыполнения перечисленных пунктов к указанному сроку Коалиция инициирует вопрос о выражении недоверия Премьер-министру Кыргызской Республ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седатель Коалиции</w:t>
        <w:tab/>
        <w:tab/>
        <w:tab/>
        <w:tab/>
        <w:tab/>
        <w:t>Ф.Ку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Calibri" w:cs="Times New Roman"/>
      <w:sz w:val="24"/>
    </w:rPr>
  </w:style>
  <w:style w:type="character" w:styleId="Style15">
    <w:name w:val=" Знак Знак"/>
    <w:basedOn w:val="Style14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5:00Z</dcterms:created>
  <dc:creator>user</dc:creator>
  <dc:description/>
  <cp:keywords/>
  <dc:language>en-US</dc:language>
  <cp:lastModifiedBy>Admin</cp:lastModifiedBy>
  <cp:lastPrinted>2015-04-10T09:29:00Z</cp:lastPrinted>
  <dcterms:modified xsi:type="dcterms:W3CDTF">2015-04-10T05:55:00Z</dcterms:modified>
  <cp:revision>2</cp:revision>
  <dc:subject/>
  <dc:title>проект</dc:title>
</cp:coreProperties>
</file>