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ыргызстанцев – участников обор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естской крепости в июне – июле 1941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153"/>
        <w:gridCol w:w="2196"/>
        <w:gridCol w:w="1850"/>
        <w:gridCol w:w="2170"/>
        <w:gridCol w:w="2077"/>
        <w:gridCol w:w="251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инское звание, должно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инская час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место рожд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дата призыв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б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5-й стрелковый полк 6-й стрелковой дивиз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он Елисе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Алифанов, Тацинский р-н, Ростовская обл., РСФС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 в Б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дукадыров Абдурашид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рейтор, навод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гневого расчета 2 огневого взвода минометной батаре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, с. Сузак, Ошская об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вался из БК, остался жив, в послевоенное время удостоен звания Героя социалистического труда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 Петрович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во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зген, Ошская обл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 пленен в БК, погиб в плену в 1942 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йда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ду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, ездовой конного взвода транспортной роты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Кара-Тепин, Ленинский р-н, Ошская обл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 в Б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дувап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м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во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, с. Кара-Ягач, Наукатский р-н, Ошская об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 в БК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ганба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дибай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минометная р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релковый батальо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Дараут-Курган, Алайский р-н, Ошская обл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июня прорвался из БК, погиб в 1941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думамбе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миль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Кайрма, Токтогульский р-н, Ошская обл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 Ошская об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 в Б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нец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 Валерьянович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йтенант, командир стрелкового в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стрелковой р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таль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Пржевальск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9, Иссык-Кульской обл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 погиб в Б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та Борисовн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емь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6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Фрунз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 июня выведена из БК. Осталась ж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нна Борисовн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 семь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8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Фрунз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 выведена из БК. Осталась ж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-й отдельный разведывательный батальон 6-й стрелковой дивиз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ба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Прокофьевич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лок мотострелковой роты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ор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ихайловка, Сузакский р-н, Ошская об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 в БК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бн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Дмитриевич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политрука, командир отделения мотострелковой роты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ор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Пролетарск, Ростовская обл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июня пленен в БК, погиб в плену в 1941 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бышк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ий Емельян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жант, командир отделения мотострелковой роты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ор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авриловка, Сузакский р-н, Ошская об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июня пленен в БК, погиб в плену в 1941 г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-й стрелковый полк 6-й стрелковой дивиз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ра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иджан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, стре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стрелковой р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стрелкового батальона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20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Ош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 в Б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арази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кажа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, стре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стрелковой р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трелкового батальон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Узген, Ошская об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 в БК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3-й стрелковый полк 6-й стрелковой дивиз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ох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Алексеевич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вой, телефонист роты связ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енин-Джол, Ошская об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 в БК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парали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банбай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, стре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стрелковой р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трелкового батальон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, с. Дараут-Курган, Алайский р-н, Ошская об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 пленен в БК, погиб в плену в 194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гу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уб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вой, стрелок взвода пешей развед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ш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ен в БК, погиб в плену в 194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йш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, стрел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трелковой р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трелкового баталь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 с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7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линино, Наукатский р-н, Ошская об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ыв 1940, Ошская об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 в БК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-й легкий артиллерийский полк 6-й стрелковой дивиз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с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ий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огневая батаре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гневой дивизио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ла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лма-Ат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ыв 1939, Киргизская 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 пленен в БК, погиб в плену в 194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 Захарович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ов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огневая батаре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гневой дивизио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ла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Ивановка, Киргизская ССР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ыв 1940, Талды-Курганский район Ошской об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ен в БК, погиб в плену в 1944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К –  Брестская крепо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3:26:00Z</dcterms:created>
  <dc:creator>1</dc:creator>
  <dc:description/>
  <cp:keywords/>
  <dc:language>en-US</dc:language>
  <cp:lastModifiedBy>administrator</cp:lastModifiedBy>
  <dcterms:modified xsi:type="dcterms:W3CDTF">2016-02-11T03:45:00Z</dcterms:modified>
  <cp:revision>3</cp:revision>
  <dc:subject/>
  <dc:title>Список </dc:title>
</cp:coreProperties>
</file>